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4395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80381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703290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