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379399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837394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