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126866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62729407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