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836643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623443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