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29157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8472361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