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42705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980483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