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9780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106560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