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489222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780243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