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0061156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87427106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