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354878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289613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