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1421803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044285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