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01527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337075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