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749967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291768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