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641774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79778443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