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76018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748799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