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83857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5963355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