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60682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372986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