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499235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798263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