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4577277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86254943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