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4190789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6555191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