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809884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629124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