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367309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264239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