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814485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14483674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