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79993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Eco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earch For Cetus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FINAL BATT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Chris Brayma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pt" filled="f" o:ole="">
            <v:imagedata r:id="rId5" o:title=""/>
          </v:shape>
          <o:OLEObject Type="Embed" ProgID="" ShapeID="ole_rId4" DrawAspect="Content" ObjectID="_1121781213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Eco Quest: The Search For Cetus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Ari Sone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eastAsia="Arial" w:cs="Arial" w:ascii="Arial" w:hAnsi="Arial"/>
          <w:sz w:val="16"/>
          <w:szCs w:val="16"/>
        </w:rPr>
        <w:t>--  or visit --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http://www.QuestStudios.com/cgibin2/Ultimate.cg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