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689324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831487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