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08199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569887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