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79169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858010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