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8614192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58764210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