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301812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420455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