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41679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909379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