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684715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819061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