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921527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352578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