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775263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339566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