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1969205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13511222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