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73401203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North Land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446771516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Recorded/converted for General MIDI by Ari Ston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