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44026850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orath's Truth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39930462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