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269407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555611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