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034507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365004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