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63971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64025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