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053712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4489964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