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3617280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meng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3033102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