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61805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033809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