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66432046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38807835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