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4592098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6846894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