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306428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596618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