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648039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301998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