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8117530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7684138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