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00339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91865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