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99971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88848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