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31034570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amina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29741679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