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00841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553309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