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745830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482675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