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67390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353719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