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882099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0203180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