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34609459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Jimmy, The H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99663711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