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678525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996368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