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020838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3392408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