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11392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18494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