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463470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289929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