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74562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89551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