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30517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33302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