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003867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794616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