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573461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397472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