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58347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22013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