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582807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607777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