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070742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802214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