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841428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220350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