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698229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9439942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