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3548566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9109589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