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76716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682117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