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93070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27441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