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998251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373807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