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30628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123600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