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50189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213009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