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563577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098541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