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53690956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North Lan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02496742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