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858482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9367916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