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263959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876491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