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213108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869120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