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53687148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amina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75624333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