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040983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6682663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